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8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Грузов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7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7.05.2025 № 9890), декларацию </w:t>
        <w:br/>
        <w:t xml:space="preserve">об объекте недвижимости от 01.04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4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7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в отношении земель, государственная собственность на которые </w:t>
        <w:br/>
        <w:t>не разграничена, в границах кадастрового квартала 57:25:0030707, местоположением: г. Орел, площадь публичного сервитута – 32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706, местоположением: г. Орел, площадь публичного сервитута – 11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78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1T11:10:00Z</dcterms:modified>
  <cp:revision>69</cp:revision>
  <dc:subject/>
  <dc:title/>
</cp:coreProperties>
</file>